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tive American Unit Pre-Ques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>
          <w:b/>
        </w:rPr>
        <w:t xml:space="preserve"> Answer these questions the best you c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ategorize the following terms below as being more descriptive of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  <w:u w:val="single"/>
        </w:rPr>
      </w:pPr>
      <w:r>
        <w:rPr>
          <w:b/>
          <w:u w:val="single"/>
        </w:rPr>
        <w:t>Native Americans:</w:t>
      </w:r>
      <w:r>
        <w:rPr>
          <w:b/>
        </w:rPr>
        <w:tab/>
        <w:tab/>
        <w:tab/>
      </w:r>
      <w:r>
        <w:rPr>
          <w:b/>
          <w:u w:val="single"/>
        </w:rPr>
        <w:t>White Europea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Terms:</w:t>
      </w:r>
      <w:r>
        <w:rPr>
          <w:b/>
        </w:rPr>
        <w:t xml:space="preserve"> Farmers, Hunters, Savages, Peaceful, Barbaric, Settlers, Civilized,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War-Faring, Friendly, Hostile, Nomad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ine: “Settler” and “Civilized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o do you believe is more likely to be war-like, agricultural communities or Hunter/gatherer communities? WH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were White Europeans able to conquer and dominate Native American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y were Europeans able to “settle” or populate all of North America, but unable to do the same in Africa, Asia, China, etc…???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2:04:00Z</dcterms:created>
  <dc:creator>MNS</dc:creator>
  <dc:description/>
  <cp:keywords/>
  <dc:language>en-US</dc:language>
  <cp:lastModifiedBy>MNS</cp:lastModifiedBy>
  <dcterms:modified xsi:type="dcterms:W3CDTF">2009-11-11T22:11:00Z</dcterms:modified>
  <cp:revision>1</cp:revision>
  <dc:subject/>
  <dc:title>Native American Unit Pre-Questions</dc:title>
</cp:coreProperties>
</file>